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  <w:szCs w:val="20"/>
              </w:rPr>
              <w:t xml:space="preserve">на </w:t>
            </w: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</w:t>
            </w:r>
            <w:r>
              <w:rPr/>
              <w:t>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Выполнение работ по подключению услуг абонентам по технологиям </w:t>
            </w:r>
            <w:r>
              <w:rPr>
                <w:b/>
                <w:lang w:val="en-US"/>
              </w:rPr>
              <w:t>FTTB</w:t>
            </w:r>
            <w:r>
              <w:rPr>
                <w:b/>
              </w:rPr>
              <w:t xml:space="preserve">, </w:t>
            </w:r>
            <w:r>
              <w:rPr>
                <w:b/>
                <w:lang w:val="en-US"/>
              </w:rPr>
              <w:t>FTTH</w:t>
            </w:r>
            <w:r>
              <w:rPr>
                <w:b/>
              </w:rPr>
              <w:t xml:space="preserve"> в г. Уфа, Уфимский район, г. Благовещенск»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Состав, описание и иные технические требования к работам, определяются условиями технического задания (Приложение №1 к настоящему Извещению) и проекта договора (Приложение №2 к настоящему Извещению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Объем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Объем работ: 3 287 подключений за весь период,</w:t>
            </w:r>
            <w:r>
              <w:rPr/>
              <w:t xml:space="preserve"> в соответствии с условиями технического задания (Приложение №1 к настоящему Извещению)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работам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Согласование с клиентом времени выполнения работ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ценка состояния коммуникаций перед монтажными работами, и доведение информации о состоянии коммуникаций до Заказчик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бонентских коробок (АК), распределительных коробок (РК) в подъезде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цы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количество свободных отводов ТАН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елекоммуникационного шкафа (ТШ)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 и состояние (открыта/закрыта) двери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Трубостойки: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наличие/отсутствие на этажах;</w:t>
            </w:r>
          </w:p>
          <w:p>
            <w:pPr>
              <w:pStyle w:val="Normal"/>
              <w:widowControl w:val="false"/>
              <w:suppressAutoHyphens w:val="true"/>
              <w:ind w:left="792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- проходимость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 окончании работы все коммуникации должны быть приведены в нормальное состояние, абонентские коробки – закрыты, ТШ-закрыт. 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Выполнение работ по подключению клиента к услугам интернет,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кабеля UTP 2х2 5е от   распределительной коробки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коннекторов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45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Установка розетки ти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J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45. 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ам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GPON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МКД), в том числе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рокладка оптического патчкорда от   распределительного шкафа (ШКОН) до помещения клиента по слаботочной шахте, трубостойкам ОАО «Башинформсвязь» или кабель-канала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Установка оптической розетки ШКОН-ПА1 в помещении клиента и сварка оптического патчкорда с пигтейлом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одключение оптического терминал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ONT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 помещении клиент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работ по подключению клиента к услуге КТВ от коробки АК (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Прокладка коаксиального кабе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RG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6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верление отверстия в помещении клиента (1     шт. – до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d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10 мм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жим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-разъемов (для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штекера, бочки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Автоматическая настройка одного телевизора и демонстрация всех канал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Настройка соединения на один персональный компьютер и/или настройка роутера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S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(для услуг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), и/или автоматическая настройка одного телевизор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Тестирование целостности линии и демонстрация клиенту услуги интернет и/или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IP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-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TV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и/или КТ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подписания со стороны клиента заранее оформленных Заказчиком документов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подписанных клиентом документов Заказчик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доступа в дома для организации подключени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Выполнение инсталляционно-монтажных работ по организации подключений в соответствии с Порядком подключений и перечнем работ и материалов, входящих в базовую установку. (Приложение №№2,5 к проекту договора (Приложение №2 к Извещению)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Демонстрация выполнения работ и готовность услуг клиенту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Обеспечение учета и хранения материалов и оборудования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uppressAutoHyphens w:val="true"/>
              <w:rPr>
                <w:kern w:val="2"/>
                <w:lang w:eastAsia="zh-CN" w:bidi="hi-IN"/>
              </w:rPr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Обеспечение требуемой отчетности по материалам и оборудованию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kern w:val="2"/>
                <w:lang w:eastAsia="zh-CN" w:bidi="hi-IN"/>
              </w:rPr>
              <w:t xml:space="preserve"> 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>Передача (еженедельно) списков инсталляционных бригад с указанием контактных телефонов (Приложение №8 к проекту договора (Приложение №2 к Извещению)).</w:t>
            </w:r>
          </w:p>
        </w:tc>
      </w:tr>
      <w:tr>
        <w:trPr>
          <w:trHeight w:val="4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0"/>
              <w:jc w:val="both"/>
              <w:rPr>
                <w:b/>
                <w:b/>
              </w:rPr>
            </w:pPr>
            <w:r>
              <w:rPr/>
              <w:t>Срок гарантии нормальной и бесперебойной работы – 12 месяцев со дня подписания акта приемки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и условия выполнения рабо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>
                <w:iCs/>
              </w:rPr>
              <w:t>Согласно условиям Приложений №№ 1, 2 к настоящему Извещению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и выполнения работ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>до 30 июня 2015 г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НДС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Cs w:val="20"/>
              </w:rPr>
            </w:pPr>
            <w:r>
              <w:rPr>
                <w:b/>
              </w:rPr>
              <w:t>3 751 860,00 рублей без НДС.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 IP/TV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+КТВ – 13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КТВ (GPON МКД) – 83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(GPON МКД) – 10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IP/TV (GPON МКД) – 1200 руб.,</w:t>
            </w:r>
          </w:p>
          <w:p>
            <w:pPr>
              <w:pStyle w:val="Normal"/>
              <w:widowControl w:val="false"/>
              <w:suppressAutoHyphens w:val="true"/>
              <w:ind w:left="34" w:hanging="0"/>
              <w:rPr>
                <w:rFonts w:eastAsia="Bitstream Vera Sans;MS Mincho" w:cs="FreeSans;MS Mincho"/>
                <w:kern w:val="2"/>
                <w:lang w:eastAsia="zh-CN" w:bidi="hi-IN"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>Интернет и КТВ (GPON МКД) – 1300 руб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Материалы для организации доступа </w:t>
            </w:r>
            <w:r>
              <w:rPr>
                <w:rFonts w:eastAsia="Bitstream Vera Sans;MS Mincho" w:cs="FreeSans;MS Mincho"/>
                <w:kern w:val="2"/>
                <w:lang w:val="en-US" w:eastAsia="zh-CN" w:bidi="hi-IN"/>
              </w:rPr>
              <w:t>FTTB</w:t>
            </w:r>
            <w:r>
              <w:rPr>
                <w:rFonts w:eastAsia="Bitstream Vera Sans;MS Mincho" w:cs="FreeSans;MS Mincho"/>
                <w:kern w:val="2"/>
                <w:lang w:eastAsia="zh-CN" w:bidi="hi-IN"/>
              </w:rPr>
              <w:t xml:space="preserve"> входят в цену подключения (Приложение №4 к договору). Материалы для организации оптической линии (FTTH) и абонентское оборудование (FTTB и FTTH) предоставляется ОАО «Башинформсвязь» (Приложение №7 к договору)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jc w:val="both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2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 в 14 ч. 00 мин. по местному времени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1» января 2015 г. в 14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426" w:leader="none"/>
          <w:tab w:val="left" w:pos="1260" w:leader="none"/>
        </w:tabs>
        <w:autoSpaceDE w:val="false"/>
        <w:ind w:left="-284" w:right="-172" w:hanging="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5"/>
      <w:headerReference w:type="first" r:id="rId6"/>
      <w:type w:val="nextPage"/>
      <w:pgSz w:w="11906" w:h="16838"/>
      <w:pgMar w:left="1304" w:right="85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t xml:space="preserve">                         </w:t>
          </w:r>
          <w:r>
            <w:rPr/>
            <w:t>«___»______________ 2015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7:28:00Z</dcterms:created>
  <dc:creator>O_Konstantinova</dc:creator>
  <dc:description/>
  <cp:keywords/>
  <dc:language>en-US</dc:language>
  <cp:lastModifiedBy>e.farrahova</cp:lastModifiedBy>
  <cp:lastPrinted>2015-01-14T15:25:00Z</cp:lastPrinted>
  <dcterms:modified xsi:type="dcterms:W3CDTF">2015-01-14T10:25:00Z</dcterms:modified>
  <cp:revision>29</cp:revision>
  <dc:subject/>
  <dc:title> </dc:title>
</cp:coreProperties>
</file>